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191135</wp:posOffset>
                </wp:positionV>
                <wp:extent cx="6560185" cy="955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CHE D’EVALUA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venir  sur la chaîne d’énergie ou d’information et surveiller un 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preuve EP1 – Coéfficient 7 – durée 4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75.25pt;mso-wrap-distance-left:9.05pt;mso-wrap-distance-right:9.05pt;mso-wrap-distance-top:0pt;mso-wrap-distance-bottom:0pt;margin-top:-15.05pt;mso-position-vertical-relative:text;margin-left:-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CHE D’EVALUA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venir  sur la chaîne d’énergie ou d’information et surveiller un équip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preuve EP1 – Coéfficient 7 – durée 4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592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 …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…………………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Sujet :… 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 :…… Paletticc ……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93980</wp:posOffset>
                      </wp:positionV>
                      <wp:extent cx="623570" cy="1013460"/>
                      <wp:effectExtent l="0" t="12065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1013400"/>
                                <a:chOff x="0" y="0"/>
                                <a:chExt cx="62352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14472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25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05pt;margin-top:7.4pt;width:49.05pt;height:79.75pt" coordorigin="2381,148" coordsize="981,1595">
                      <v:line id="shape_0" from="3123,376" to="3123,174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3,148" to="3363,1515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81,376" to="3121,3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10,152" to="3350,15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arème national indicatif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 :………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: lycée AUBRY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proposé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4260"/>
        <w:gridCol w:w="1020"/>
        <w:gridCol w:w="262"/>
        <w:gridCol w:w="410"/>
      </w:tblGrid>
      <w:tr>
        <w:trPr>
          <w:trHeight w:val="681" w:hRule="exac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COMPETENCES EVALUEE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70510</wp:posOffset>
                      </wp:positionV>
                      <wp:extent cx="253365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1.3pt" to="32.75pt,21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</w:rPr>
              <w:t>Niv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2555</wp:posOffset>
                      </wp:positionV>
                      <wp:extent cx="651510" cy="2895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    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2.8pt;mso-wrap-distance-left:9.05pt;mso-wrap-distance-right:9.05pt;mso-wrap-distance-top:0pt;mso-wrap-distance-bottom:0pt;margin-top:9.6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 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u w:val="single"/>
              </w:rPr>
              <w:t>Etape N°1 :</w:t>
            </w:r>
            <w:r>
              <w:rPr>
                <w:b/>
                <w:bCs/>
                <w:sz w:val="20"/>
                <w:szCs w:val="28"/>
              </w:rPr>
              <w:t xml:space="preserve"> S’approprier le dossier de préparation .</w:t>
            </w:r>
          </w:p>
          <w:p>
            <w:pPr>
              <w:pStyle w:val="Heading3"/>
              <w:ind w:left="180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b w:val="false"/>
                <w:bCs/>
                <w:i w:val="false"/>
                <w:iCs/>
                <w:sz w:val="20"/>
                <w:szCs w:val="28"/>
                <w:u w:val="none"/>
              </w:rPr>
            </w:r>
          </w:p>
          <w:p>
            <w:pPr>
              <w:pStyle w:val="Heading3"/>
              <w:ind w:left="180" w:hanging="0"/>
              <w:jc w:val="left"/>
              <w:rPr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i w:val="false"/>
                <w:iCs/>
                <w:sz w:val="20"/>
                <w:szCs w:val="28"/>
                <w:u w:val="none"/>
              </w:rPr>
              <w:t>A1T1 : Préparer son intervention 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8"/>
                <w:u w:val="none"/>
              </w:rPr>
            </w:pPr>
            <w:r>
              <w:rPr>
                <w:i/>
                <w:iCs/>
                <w:sz w:val="20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658" w:leader="none"/>
                <w:tab w:val="left" w:pos="8718" w:leader="none"/>
                <w:tab w:val="left" w:pos="8970" w:leader="none"/>
                <w:tab w:val="left" w:pos="994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Mobilisée mais non évalué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iCs/>
                <w:sz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tbl>
      <w:tblPr>
        <w:tblW w:w="10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160"/>
        <w:gridCol w:w="4274"/>
        <w:gridCol w:w="263"/>
        <w:gridCol w:w="263"/>
        <w:gridCol w:w="263"/>
        <w:gridCol w:w="237"/>
        <w:gridCol w:w="289"/>
        <w:gridCol w:w="445"/>
      </w:tblGrid>
      <w:tr>
        <w:trPr>
          <w:cantSplit w:val="true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CP1.4 : Transmettre à l’écrit ou à l’oral des informations et des données techniques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bCs/>
                <w:sz w:val="16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Renseigner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  <w:t>les documents techniques relatifs à son activité de maintenance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Renseigner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  <w:t>les fichiers informatiques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  <w:u w:val="single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informations sont exploitables, suffisantes et sans excès, elles permettent en particulier 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mise à jour de la GMAO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gestion des documents d’intervention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3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éal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un croquis de forme, de dimensions, d’implantation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Not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ous forme d’un schéma ou d’une nomenclature les écarts constatés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 croquis comporte toutes les informations nécessair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 schéma ou la nomenclature permet l’identification des écarts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Dialogu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dans un langage technique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>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Echang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au sein d’une équipe, d’un groupe de travail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e langage technique utilisé est adapté au message à transmettre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es informations échangées sont pertinentes. 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’intervention des membres du groupe est respectée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a participation est active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0"/>
      </w:tblGrid>
      <w:tr>
        <w:trPr>
          <w:trHeight w:val="2426" w:hRule="exact"/>
          <w:cantSplit w:val="true"/>
        </w:trPr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u w:val="single"/>
              </w:rPr>
              <w:t>Etape N°2 </w:t>
            </w:r>
            <w:r>
              <w:rPr>
                <w:b/>
                <w:bCs/>
                <w:sz w:val="20"/>
                <w:szCs w:val="28"/>
                <w:highlight w:val="yellow"/>
                <w:u w:val="single"/>
              </w:rPr>
              <w:t>:</w:t>
            </w:r>
            <w:r>
              <w:rPr>
                <w:b/>
                <w:bCs/>
                <w:sz w:val="20"/>
                <w:szCs w:val="28"/>
                <w:highlight w:val="yellow"/>
              </w:rPr>
              <w:t xml:space="preserve">  Réparer par échange standard et réaliser des opérations de surveillance</w:t>
            </w:r>
            <w:r>
              <w:rPr>
                <w:b/>
                <w:bCs/>
                <w:sz w:val="20"/>
                <w:szCs w:val="28"/>
              </w:rPr>
              <w:t>.</w:t>
            </w:r>
          </w:p>
          <w:p>
            <w:pPr>
              <w:pStyle w:val="Heading5"/>
              <w:ind w:left="180" w:hanging="0"/>
              <w:rPr/>
            </w:pPr>
            <w:r>
              <w:rPr/>
              <w:t>OU</w:t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Réaliser une amélioration validée et réaliser des opérations de surveillance.</w:t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before="20" w:after="20"/>
              <w:ind w:left="21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T1 : Réparer un bien par remplacement de composants.</w:t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bCs/>
                <w:sz w:val="20"/>
                <w:szCs w:val="28"/>
              </w:rPr>
              <w:t>A3T1 : Réaliser des opérations de surveillance prescrites. </w:t>
            </w:r>
          </w:p>
        </w:tc>
      </w:tr>
    </w:tbl>
    <w:tbl>
      <w:tblPr>
        <w:tblW w:w="1057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161"/>
        <w:gridCol w:w="4275"/>
        <w:gridCol w:w="285"/>
        <w:gridCol w:w="228"/>
        <w:gridCol w:w="285"/>
        <w:gridCol w:w="228"/>
        <w:gridCol w:w="285"/>
        <w:gridCol w:w="367"/>
      </w:tblGrid>
      <w:tr>
        <w:trPr>
          <w:trHeight w:val="416" w:hRule="exact"/>
          <w:cantSplit w:val="true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5 : Organiser sa zone de travail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Délimiter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  <w:t>sa zone d’intervention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signalisation et le balisage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arantissent la sécurité des personnes et des biens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’altèrent pas l’accessibilité de la zone par l’exécutant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3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Class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’outillage et les composants nécessaires à l’intervention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composants et les outillages sont rangés et disposés de façon à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 pas être dégradé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 pas altérer la prévention des risque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timiser le temps d’interventio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Nettoy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a zone d’intervention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endant l’intervention l’état de propreté 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acilite l’exécution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’altère pas la prévention des risqu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 la fin de l’intervention l’état de propreté de la zone respecte les critères de qualité de l’exploitation de l’équipement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Trier, élimin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es déchets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déchets sont éliminés dans le respect de l’environnement 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ri sélectif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ockage dans les containers appropriés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Restitu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es outillages, les pièces et les consommables non utilisés.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totalité des outillages est contrôlée et réintégrée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consommables et pièces non utilisées sont restitué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ous les éléments défectueux ou endommagés sont repérés et signalés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Maîtris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es risques tout au long de l’intervention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risques sont identifiés et les mesures de prévention respecté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 plan de prévention est compris et appliqué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161"/>
        <w:gridCol w:w="4275"/>
        <w:gridCol w:w="206"/>
        <w:gridCol w:w="263"/>
        <w:gridCol w:w="263"/>
        <w:gridCol w:w="263"/>
        <w:gridCol w:w="263"/>
        <w:gridCol w:w="351"/>
      </w:tblGrid>
      <w:tr>
        <w:trPr>
          <w:trHeight w:val="579" w:hRule="exact"/>
          <w:cantSplit w:val="true"/>
        </w:trPr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1 : Remplacer ou installer un sous ensemble, un composant sur un équipement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on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ind w:left="180" w:hanging="0"/>
              <w:rPr>
                <w:bCs/>
                <w:color w:val="000080"/>
                <w:sz w:val="20"/>
              </w:rPr>
            </w:pPr>
            <w:r>
              <w:rPr/>
              <w:t>Sur si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8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  <w:t xml:space="preserve">Vérifier </w:t>
            </w:r>
            <w:r>
              <w:rPr>
                <w:color w:val="FF0000"/>
                <w:sz w:val="20"/>
                <w:u w:val="single"/>
              </w:rPr>
              <w:t xml:space="preserve">le bon état et la conformité des matériels rassemblés selon le dossier de préparation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, les consommables, les moyens de manutention, le sous ensemble ou le composant sont rassemblés et vérifiés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sz w:val="20"/>
              </w:rPr>
              <w:t>Toutes indisponibilités sont signalées et expliquées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 l’équipemen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  <w:t xml:space="preserve">Localiser </w:t>
            </w:r>
            <w:r>
              <w:rPr>
                <w:color w:val="FF0000"/>
                <w:sz w:val="20"/>
                <w:u w:val="single"/>
              </w:rPr>
              <w:t>le sous ensemble ou le composant</w:t>
            </w:r>
            <w:r>
              <w:rPr>
                <w:b/>
                <w:bCs/>
                <w:color w:val="FF0000"/>
                <w:sz w:val="20"/>
                <w:u w:val="single"/>
              </w:rPr>
              <w:t>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sous ensemble et ses frontières sont situés sur le bien sans erreur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Localiser </w:t>
            </w:r>
            <w:r>
              <w:rPr>
                <w:color w:val="000080"/>
                <w:sz w:val="20"/>
              </w:rPr>
              <w:t>les éléments d’assemblage et de liaison du sous-ensemble de l’équipemen</w:t>
            </w:r>
            <w:r>
              <w:rPr>
                <w:b/>
                <w:bCs/>
                <w:color w:val="000080"/>
                <w:sz w:val="20"/>
              </w:rPr>
              <w:t>t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d’assemblage et de liaison relatifs à la dépose sont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tous identifiés 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itués sur le bien. 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Effectuer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 </w:t>
            </w:r>
            <w:r>
              <w:rPr>
                <w:color w:val="FF0000"/>
                <w:sz w:val="20"/>
                <w:u w:val="single"/>
              </w:rPr>
              <w:t>les repérages nécessaires (positions, réglages…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Le repérage effectué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optimise la durée de l’intervention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évite les erreur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facilite les réglages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Déposer </w:t>
            </w:r>
            <w:r>
              <w:rPr>
                <w:color w:val="000080"/>
                <w:sz w:val="20"/>
              </w:rPr>
              <w:t>le sous ensemble ou le composant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étayer, élinguer, …le sous ensemble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déconnecter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désolidariser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anutentionner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FF0000"/>
                <w:sz w:val="20"/>
                <w:u w:val="single"/>
              </w:rPr>
              <w:t>inspecter, nettoyer, ranger</w:t>
            </w:r>
            <w:r>
              <w:rPr>
                <w:color w:val="000080"/>
                <w:sz w:val="20"/>
              </w:rPr>
              <w:t>.</w:t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consignes et procédures sont respect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d’assemblage et les pièces sont 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nettoyés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contrôlés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échangés si nécessaire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rangés et ordonnancés en préparation de l’activité de repos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sous-ensemble ou le composant est déposé sans détérioration du bien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I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nstaller </w:t>
            </w:r>
            <w:r>
              <w:rPr>
                <w:color w:val="FF0000"/>
                <w:sz w:val="20"/>
                <w:u w:val="single"/>
              </w:rPr>
              <w:t>sur le bien le sous ensemble ou le composant neuf ou réparé :</w:t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anutentionner,</w:t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fixer, connecter,</w:t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égler.</w:t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bon état du sous-ensemble ou du composant est vérifié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sous-ensemble ou le composant est installé et raccordé 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sans erreu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sans risque pour les personnes et le bi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sous-ensemble ou le composant est réglé selon les procédur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fonctionnement du sous-ensemble ou du composant sur le bien est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vérifié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conforme aux résultats attendus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  <w:t>Maîtriser les risques tout au long de l’intervention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ctivités de manutention n’interfèrent pas sur la sécurité des personnes et des bien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0"/>
              </w:rPr>
              <w:t>Le plan de prévention est compris et appliqué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167"/>
        <w:gridCol w:w="4281"/>
        <w:gridCol w:w="261"/>
        <w:gridCol w:w="208"/>
        <w:gridCol w:w="263"/>
        <w:gridCol w:w="263"/>
        <w:gridCol w:w="263"/>
        <w:gridCol w:w="413"/>
      </w:tblGrid>
      <w:tr>
        <w:trPr>
          <w:trHeight w:val="488" w:hRule="exact"/>
          <w:cantSplit w:val="true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CP2.7 : Exécuter des opérations de surveillanc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ssembler et vérifier :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les appareils de contrôle, les outillages, les équipements de protectio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eils de contrôle choisis et vérifiés permettent d’effectuer les mesur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, les équipements de protection sont adaptés et en bon état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4</w:t>
            </w:r>
          </w:p>
        </w:tc>
      </w:tr>
      <w:tr>
        <w:trPr>
          <w:trHeight w:val="14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urveiller </w:t>
            </w:r>
            <w:r>
              <w:rPr>
                <w:rFonts w:cs="Times New Roman" w:ascii="Times New Roman" w:hAnsi="Times New Roman"/>
                <w:sz w:val="20"/>
              </w:rPr>
              <w:t>un bien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vérifier le fonctionnement (bruit, chaleur, cadence...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vérifier les données de contrôle (indicateurs, voyants…).</w:t>
            </w:r>
          </w:p>
          <w:p>
            <w:pPr>
              <w:pStyle w:val="Retraitcorpsdetexte2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u w:val="singl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procédure de surveillance est respecté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prise en compte de tous les indicateurs permet :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de qualifier le fonctionnement du bien,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de relever les anomalies ou le dériv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sens auditifs, visuels, olfactifs sont mobilisés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ffectuer </w:t>
            </w:r>
            <w:r>
              <w:rPr>
                <w:rFonts w:cs="Times New Roman" w:ascii="Times New Roman" w:hAnsi="Times New Roman"/>
                <w:b/>
                <w:sz w:val="20"/>
              </w:rPr>
              <w:t>des relevés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Localiser les points de contrôle ou de mesures sur le bi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 xml:space="preserve"> </w:t>
            </w:r>
            <w:r>
              <w:rPr>
                <w:color w:val="FF0000"/>
                <w:sz w:val="20"/>
                <w:u w:val="single"/>
              </w:rPr>
              <w:t>régler, calibrer les appareils ou matériels de contrôl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b/>
                <w:b/>
                <w:bCs/>
                <w:color w:val="000080"/>
                <w:sz w:val="20"/>
              </w:rPr>
            </w:pPr>
            <w:r>
              <w:rPr>
                <w:color w:val="FF0000"/>
                <w:sz w:val="20"/>
                <w:u w:val="single"/>
              </w:rPr>
              <w:t>collecter et reporter les résultats des mesures et des contrôl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points de contrôles ou de mesures sont localis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eils de mesure, de contrôle sont correctement calibr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mesures des grandeurs sont effectuées dans le respect des procédures et des matériel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ésultats sont conformes à l’existant et exploitabl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données numériques sont mémoris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valeurs lues sont reportées sur les fiches de contrôle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ansmettre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les résultats de la surveillanc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les anomalies, les dérive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les relevés des mesures ou contrôle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les données numériques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fiches de contrôle ou les données numériques sont transmises au service chargé de l’analyse des résultat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nomalies et les dérives flagrantes sont signalées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229" w:hanging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Maîtriser les risques tout au long de l’intervention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isques sont identifiés et les mesures de prévention respectées.</w:t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Le plan de prévention est compris et appliqué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>
          <w:trHeight w:val="1088" w:hRule="exact"/>
          <w:cantSplit w:val="true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u w:val="single"/>
              </w:rPr>
              <w:t>Etape N°3 :</w:t>
            </w:r>
            <w:r>
              <w:rPr>
                <w:b/>
                <w:bCs/>
                <w:sz w:val="20"/>
                <w:szCs w:val="28"/>
              </w:rPr>
              <w:t xml:space="preserve"> Rendre compte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before="20" w:after="20"/>
              <w:ind w:left="21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1T2 : Rendre compte de son intervention.</w:t>
            </w:r>
          </w:p>
          <w:p>
            <w:pPr>
              <w:pStyle w:val="Normal"/>
              <w:spacing w:before="20" w:after="20"/>
              <w:ind w:left="21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1T3 : Proposer des améliorations sur l’environnement de son intervention.</w:t>
            </w:r>
          </w:p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224"/>
        <w:gridCol w:w="4280"/>
        <w:gridCol w:w="248"/>
        <w:gridCol w:w="223"/>
        <w:gridCol w:w="263"/>
        <w:gridCol w:w="263"/>
        <w:gridCol w:w="263"/>
        <w:gridCol w:w="443"/>
      </w:tblGrid>
      <w:tr>
        <w:trPr>
          <w:trHeight w:val="530" w:hRule="exact"/>
          <w:cantSplit w:val="true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spacing w:before="20" w:after="20"/>
              <w:ind w:left="180" w:hanging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CP1.5 : Analyser son intervention et l’environnement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80" w:after="0"/>
              <w:ind w:left="40" w:hanging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Observ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environnement de son intervention et relever les anomalies en rapport avec :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accessibilité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éclairage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bruit, la chaleur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la pollution, 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incompatibilité chimique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aintenabilité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relatifs à l’environnement de son intervention,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décrits dans le dossier de préparation sont assimil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anquements ou difficultés rencontrées sont relevés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2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80" w:after="0"/>
              <w:ind w:left="40" w:hanging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’interrog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son intervention et constater le besoin d’amélioration en rapport avec :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8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ise en œuvre des outillages, des appareils de mesure,…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8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respect des procédures prescrites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8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contenu de la documentation technique, du dossier de maintenance,…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8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conditions de travail et de sécurité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8"/>
              </w:tabs>
              <w:spacing w:before="80" w:after="0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aintenabilité du bien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besoin est clairement identifié et correspond à une véritable problématique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80" w:after="0"/>
              <w:ind w:left="40" w:hanging="0"/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</w:rPr>
              <w:t xml:space="preserve">Signal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</w:rPr>
              <w:t>à l’oral et/ou à l’écrit :</w:t>
            </w:r>
          </w:p>
          <w:p>
            <w:pPr>
              <w:pStyle w:val="Puceronde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</w:tabs>
              <w:ind w:left="912" w:hanging="360"/>
              <w:rPr>
                <w:rFonts w:ascii="Times New Roman" w:hAnsi="Times New Roman" w:cs="Times New Roman"/>
                <w:bCs/>
                <w:color w:val="FF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es écarts et dérives du composant, du bien, ou de son environnement ;</w:t>
            </w:r>
          </w:p>
          <w:p>
            <w:pPr>
              <w:pStyle w:val="Puceronde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</w:tabs>
              <w:ind w:left="912" w:hanging="360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toutes nouvelles situations dangereuses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situations dangereuses, les écarts et les dérives sont clairement signal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choix de l’interlocuteur et le mode de signalement permettent une réaction rapide et efficace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80" w:after="0"/>
              <w:ind w:left="40" w:hanging="0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u w:val="single"/>
              </w:rPr>
              <w:t xml:space="preserve">Proposer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à l’oral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 et/ou à l’écrit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4"/>
                <w:u w:val="single"/>
              </w:rPr>
              <w:t>les éléments nécessaires à la mise en œuvre d’améliorations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Les propositions sont pertinentes. 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275"/>
        <w:gridCol w:w="1728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 de note arrondie au demi poi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 :        ……. /  …. / … 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…</w:t>
            </w:r>
            <w:r>
              <w:rPr>
                <w:b/>
                <w:bCs/>
              </w:rPr>
              <w:t>.. 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105"/>
        <w:gridCol w:w="3980"/>
      </w:tblGrid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SITUATION D’ 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Observations :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, prénom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rofesseurs responsables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nel (s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</w:rPr>
      <w:t xml:space="preserve">Fiche d’Evaluation Epreuve EP1    </w:t>
      <w:tab/>
      <w:t xml:space="preserve">                         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5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sur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5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80" w:hanging="0"/>
      <w:jc w:val="center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left="180" w:hanging="0"/>
      <w:jc w:val="center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1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2"/>
      <w:szCs w:val="22"/>
    </w:rPr>
  </w:style>
  <w:style w:type="paragraph" w:styleId="Demandest">
    <w:name w:val="Demande st"/>
    <w:basedOn w:val="Normal"/>
    <w:qFormat/>
    <w:pPr>
      <w:spacing w:before="60" w:after="60"/>
      <w:ind w:left="440" w:hanging="440"/>
    </w:pPr>
    <w:rPr>
      <w:rFonts w:ascii="Times" w:hAnsi="Times" w:cs="Arial"/>
      <w:b/>
      <w:bCs/>
    </w:rPr>
  </w:style>
  <w:style w:type="paragraph" w:styleId="Puceronde">
    <w:name w:val="Puce ronde"/>
    <w:basedOn w:val="Normal"/>
    <w:qFormat/>
    <w:pPr>
      <w:numPr>
        <w:ilvl w:val="0"/>
        <w:numId w:val="10"/>
      </w:numPr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TextBodyIndent">
    <w:name w:val="Body Text Indent"/>
    <w:basedOn w:val="Normal"/>
    <w:pPr>
      <w:ind w:left="72" w:hanging="0"/>
    </w:pPr>
    <w:rPr>
      <w:sz w:val="20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54:00Z</dcterms:created>
  <dc:creator>FREDERIC GOSSET</dc:creator>
  <dc:description/>
  <dc:language>en-US</dc:language>
  <cp:lastModifiedBy>Fabienne</cp:lastModifiedBy>
  <dcterms:modified xsi:type="dcterms:W3CDTF">2009-01-19T19:54:00Z</dcterms:modified>
  <cp:revision>2</cp:revision>
  <dc:subject/>
  <dc:title>CP1</dc:title>
</cp:coreProperties>
</file>